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eastAsia="Courier New"/>
          <w:b/>
          <w:b/>
          <w:color w:val="000000"/>
          <w:sz w:val="28"/>
          <w:szCs w:val="28"/>
          <w:lang w:eastAsia="ru-RU"/>
        </w:rPr>
      </w:pPr>
      <w:r>
        <w:rPr>
          <w:rFonts w:eastAsia="Courier New"/>
          <w:b/>
          <w:color w:val="000000"/>
          <w:sz w:val="28"/>
          <w:szCs w:val="28"/>
          <w:lang w:eastAsia="ru-RU"/>
        </w:rPr>
        <w:t>Задания школьного этапа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ourier New"/>
          <w:b/>
          <w:b/>
          <w:color w:val="000000"/>
          <w:sz w:val="28"/>
          <w:szCs w:val="28"/>
          <w:lang w:eastAsia="ru-RU"/>
        </w:rPr>
      </w:pPr>
      <w:r>
        <w:rPr>
          <w:rFonts w:eastAsia="Courier New"/>
          <w:b/>
          <w:color w:val="000000"/>
          <w:sz w:val="28"/>
          <w:szCs w:val="28"/>
          <w:lang w:eastAsia="ru-RU"/>
        </w:rPr>
        <w:t>Всероссийской олимпиады школьников по экономике в 2015-2016 уч.г.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Courier New"/>
          <w:b/>
          <w:color w:val="000000"/>
          <w:sz w:val="28"/>
          <w:szCs w:val="28"/>
          <w:lang w:eastAsia="ru-RU"/>
        </w:rPr>
        <w:t>9-11 класс.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ourier New"/>
          <w:b/>
          <w:b/>
          <w:color w:val="000000"/>
          <w:sz w:val="28"/>
          <w:szCs w:val="28"/>
          <w:lang w:eastAsia="ru-RU"/>
        </w:rPr>
      </w:pPr>
      <w:r>
        <w:rPr>
          <w:rFonts w:eastAsia="Courier New"/>
          <w:b/>
          <w:color w:val="000000"/>
          <w:sz w:val="28"/>
          <w:szCs w:val="28"/>
          <w:lang w:eastAsia="ru-RU"/>
        </w:rPr>
        <w:t>Всего – 100 баллов.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ourier New"/>
          <w:b/>
          <w:b/>
          <w:color w:val="000000"/>
          <w:sz w:val="28"/>
          <w:szCs w:val="28"/>
          <w:lang w:eastAsia="ru-RU"/>
        </w:rPr>
      </w:pPr>
      <w:r>
        <w:rPr>
          <w:rFonts w:eastAsia="Courier New"/>
          <w:b/>
          <w:color w:val="000000"/>
          <w:sz w:val="28"/>
          <w:szCs w:val="28"/>
          <w:lang w:eastAsia="ru-RU"/>
        </w:rPr>
        <w:t>Время выполнения 80 минут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Courier New"/>
          <w:b/>
          <w:b/>
          <w:color w:val="000000"/>
          <w:sz w:val="28"/>
          <w:szCs w:val="28"/>
          <w:lang w:eastAsia="ru-RU"/>
        </w:rPr>
      </w:pPr>
      <w:r>
        <w:rPr>
          <w:rFonts w:eastAsia="Courier New"/>
          <w:b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1. Тес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Раздел 1 (5 вопросов, 5 баллов)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да – нет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нешние эффекты являются примером ситуации, когда рыночная система не обеспечивает эффективного, с точки зрения общества, распределения ресурсо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да                      2. не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2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ри инфляции проигрывают кредиторы, т. к. номинальная ставка процента снижается</w:t>
      </w:r>
    </w:p>
    <w:p>
      <w:pPr>
        <w:pStyle w:val="Style15"/>
        <w:rPr>
          <w:sz w:val="28"/>
          <w:szCs w:val="28"/>
        </w:rPr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. да                      2. не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>Для товаров с абсолютно неэластичным предложением, кривая предложения имеет вид вертикальной лини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да                      2. не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4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акон спроса утверждает, что когда цена товара растет, спрос на этот товар уменьшаетс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да                      2. не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5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Инвестиционные расходы более нестабильны, чем потребительские расход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да                      2. нет</w:t>
        <w:br/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Тес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Раздел П. (10 вопросов, 20 баллов)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берите только один правильный ответ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Какое из положений не имеет отношения к определению предмет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hyperlink r:id="rId2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экономической теории</w:t>
        </w:r>
      </w:hyperlink>
      <w:r>
        <w:rPr>
          <w:b/>
          <w:bCs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ффективное использование ресурсов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б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ограниченные производственные ресурсы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ксимальное удовлетворение потребностей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дкость блага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т верного ответа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реди следующих утверждений одно является неправильным?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а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ждая точка на кривой безразличия означает разную комбинацию двух товаров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б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се точки на кривой безразличия означают одинаковый уровень удовлетворения потребностей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в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се точки на бюджетной линии означают одинаковый уровень денежного дохода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г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се точки на кривой безразличия означают одинаковый уровень денежного дохода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се утверждения верные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Кривые средних переменных издержек и предельных издержек пересекаются в точк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максимума предельных издержек 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инимума предельных издержек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инимума средних переменных издержек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г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ксимума средних переменных издержек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инимума средних издержек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Какой из этих признаков свидетельствует об отсутствии конкуренции в отрасли: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а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ровень прибыли ниже нормального для данной экономики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б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способность фирм данной отрасли к расширению производства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в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возможность другим фирмам «войти» в данную отрасль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г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олее низкий отраслевой уровень оплаты труда, чем в среднем по стране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т верного ответа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Какое из следующих утверждений является правильным: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а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ухгалтерские издержки + экономические издержки = нормальная прибыль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б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кономическая прибыль - бухгалтерская прибыль = явные издержки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в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ухгалтерская прибыль - неявные издержки = экономическая прибыль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г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кономически прибыль - неявные издержки = бухгалтерская прибыль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вные издержки + неявные издержки = бухгалтерские издержки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овершенно конкурентная фирма производит 20 телефонов в год при средних переменных издержках = 10 р. и средних издержках = 15 р. При рыночной цене одного телефона 25 р. фирма получает прибыль равную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00 р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50 р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0 р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500 р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т верного ответа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 Отрицательные внешние эффекты приводят к тому, что товар выпускается: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а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недостаточном количестве с высокой ценой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б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чрезмерном количестве с необоснованно высокой ценой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в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пускается в недостаточном количестве со слишком высокой ценой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ыпускается в чрезмерном количестве со слишком низкой ценой     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зможны все варианты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 Функция зависимости предельной выручки от объема производства фирмы в условиях несовершенной конкуренции представлена формулой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MR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= 6-2Q. Какой будет цена при объеме выпуск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Q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= 2?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1  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</w:t>
      </w:r>
      <w:r>
        <w:rPr>
          <w:rStyle w:val="Appleconvertedspace"/>
          <w:color w:val="000000"/>
          <w:sz w:val="28"/>
          <w:szCs w:val="28"/>
        </w:rPr>
        <w:t xml:space="preserve">   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</w:t>
      </w:r>
      <w:r>
        <w:rPr>
          <w:rStyle w:val="Appleconvertedspace"/>
          <w:color w:val="000000"/>
          <w:sz w:val="28"/>
          <w:szCs w:val="28"/>
        </w:rPr>
        <w:t xml:space="preserve">  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</w:t>
      </w:r>
      <w:r>
        <w:rPr>
          <w:rStyle w:val="Appleconvertedspace"/>
          <w:color w:val="000000"/>
          <w:sz w:val="28"/>
          <w:szCs w:val="28"/>
        </w:rPr>
        <w:t xml:space="preserve">        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возможно определить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 Ожидание изменения будущей цены на данный товар может изменить: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еличину предложения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рос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еличину спроса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се предыдущие варианты верны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т верного ответа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. Если из Валового национального продукта вычесть косвенные налоги, то получим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чный доход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полагаемый личный доход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истый национальный продукт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циональный доход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д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т верного ответа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с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Раздел ПI. (5 вопросов, 15 баллов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Выберите все правильные ответы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6. Сдвиг кривой спроса на пластиковые лыжи вправо - вверх НЕ мог быть вызван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уплением зимы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Снижением цен на деревянные лыжи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Ростом доходов населения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нижением себестоимости производства пластиковых лыж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5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совершенствованием технологии производства пластиковых лыж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7. В каких случаях деньги выполняют функцию средства обращения: 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 покупаете учебник по экономике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 сберегаете часть неожиданно полученной прибавки к зарплате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 сопоставляете цены различных товаров, чтобы решить, какие покупки сделать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ячете часть пенсии под матрас на «черный день»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5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ам покупают подарок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8. К издержкам ожидаемой инфляции относят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ераспределение богатства от кредиторов к заемщикам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держки «стоптанных башмаков»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держки, связанные с изменением ценников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4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ераспределение богатства от пенсионеров к работающим</w:t>
        <w:br/>
      </w:r>
      <w:r>
        <w:rPr>
          <w:b/>
          <w:bCs/>
          <w:color w:val="000000"/>
          <w:sz w:val="28"/>
          <w:szCs w:val="28"/>
        </w:rPr>
        <w:t>5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держки, связанные с искажениями в налогообложении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9. Совершенно-конкурентная фирма будет получать максимальную, неотрицательную экономическую прибыль в краткосрочном периоде в следующих случаях: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Appleconvertedspace"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1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P=MC, P&gt;AC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Appleconvertedspace"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2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MR=P, P&gt;AC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Appleconvertedspace"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3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MR=MC, P&gt;AC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Appleconvertedspace"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4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P=MC, P&gt;AVC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5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P=AC, AR=MC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.Что из ниже перечисленного является общественным благом: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ало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фть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ветофор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лектричка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5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стема национальной противовоздушной обороны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Раздел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III. Решить задачи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 1.</w:t>
      </w:r>
      <w:r>
        <w:rPr>
          <w:color w:val="000000"/>
          <w:sz w:val="28"/>
          <w:szCs w:val="28"/>
        </w:rPr>
        <w:t>Монополист решает задачу максимизации прибыли. Функция спрос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Qd = 20-2P</w:t>
      </w:r>
      <w:r>
        <w:rPr>
          <w:color w:val="000000"/>
          <w:sz w:val="28"/>
          <w:szCs w:val="28"/>
        </w:rPr>
        <w:t>, где Q – количество товаров, а Р – цена товара. Средние издержки монополиста постоянны и равны 6р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Определите цену, при которой монополист получит максимальную прибыль.(15 баллов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 дополнительного дохода в 100 рублей домохозяйства тратят 60 рублей на потребление. Государство решает увеличить закупки товаров и услуг на 200 млн. руб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Как в результате действий государства изменится совокупный доход? (12 баллов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рынке бананов в Антарктиде спрос задаётся функци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Qd = 100 – 4P</w:t>
      </w:r>
      <w:r>
        <w:rPr>
          <w:color w:val="000000"/>
          <w:sz w:val="28"/>
          <w:szCs w:val="28"/>
        </w:rPr>
        <w:t>, а предлож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Qs = - 20 + 2P,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де Q – количество, измеряемое в штуках, а Р – цена товара. Король пингвинов решил ввести квоту на продажи бананов в размере 30 штук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Какая установится цена на рынке бананов после действий короля? (7 баллов.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Вы собираетесь дать свои деньги в долг и хотели бы получать реально 7% годовых. Ожидаемый темп инфляции 150%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Какую номинальную ставку процента Вы должны назначить?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(10 баллов.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 5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доров владеет фирмой по производству керамики. Он нанимает одного помощника за 120 д. в год с оплатой в кон</w:t>
        <w:softHyphen/>
        <w:t>це года и 200 д. в год уходит на покупку сырья и материалов Сидоров использует собственное помещение под мастерскую. Он мог бы сдавать его конкуренту за 100 д. в год. Конкурент предлагает Сидорову рабочее место гончара с оплатой 150 д. в год. Го</w:t>
        <w:softHyphen/>
        <w:t>довой доход от продажи керамических изделий составляет 650 д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Найдите явные и неявные издержки, бухгалтерские и экономические издержки, бухгалтерскую и экономическую прибыль господина Сидоров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(16 баллов.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85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1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1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yekonomicheskaya_teoriy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4:00Z</dcterms:created>
  <dc:creator>Admin</dc:creator>
  <dc:description/>
  <dc:language>en-US</dc:language>
  <cp:lastModifiedBy>Минзалия</cp:lastModifiedBy>
  <dcterms:modified xsi:type="dcterms:W3CDTF">2015-09-21T06:14:00Z</dcterms:modified>
  <cp:revision>3</cp:revision>
  <dc:subject/>
  <dc:title/>
</cp:coreProperties>
</file>